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VENA DE LA SANTÍSIMA</w:t>
      </w:r>
    </w:p>
    <w:p>
      <w:pPr>
        <w:pStyle w:val="Normal"/>
        <w:ind w:left="5040" w:right="-1242" w:hanging="0"/>
        <w:jc w:val="center"/>
        <w:rPr>
          <w:rFonts w:ascii="Bernard MT Condensed" w:hAnsi="Bernard MT Condensed" w:cs="Bernard MT Condensed"/>
          <w:sz w:val="28"/>
        </w:rPr>
      </w:pPr>
      <w:r>
        <w:rPr>
          <w:rFonts w:cs="Bernard MT Condensed" w:ascii="Bernard MT Condensed" w:hAnsi="Bernard MT Condensed"/>
          <w:sz w:val="28"/>
        </w:rPr>
        <w:t>“</w:t>
      </w:r>
      <w:r>
        <w:rPr>
          <w:rFonts w:cs="Bernard MT Condensed" w:ascii="Bernard MT Condensed" w:hAnsi="Bernard MT Condensed"/>
          <w:sz w:val="28"/>
        </w:rPr>
        <w:t>VIRGEN DEL ROSARIO”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(Se principia el 28 de Septiembre)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  <w:t>Por la señal de la santa cruz ...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  <w:t>¡Dios mío, amorosísimo Padre mío! Por sola vuestra bondad infinita, creasteis en el principio del  mundo, el cielo y la tierra; y haciéndolo todo de la nada, Vos, Señor, que con suma sabiduría lo gobernáis todo y con admirable providencia lo ordenáis del modo más conducente a vuestra honra y gloria. Os suplicamos Señor, penetréis mi corazón con un rayo de devoción verdadera para hacer esta Novena en preparación a la fiesta de vuestra Hija predilecta, la siempre Virgen Maria; y que me enseñéis como Sapientísimo Maestro a pedir aquello que más me convenga para la salud espiritual de mi alma, disponiéndolo todo a mayor servicio vuestro, que así lo espero alcanzar de vuestra bondad y misericordia infinitas.                                                          Amén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  <w:t>Decir tres Glorias ..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Abadi MT Condensed Light" w:ascii="Abadi MT Condensed Light" w:hAnsi="Abadi MT Condensed Light"/>
          <w:sz w:val="22"/>
        </w:rPr>
        <w:t xml:space="preserve">¡Reina del Santísimo Rosario, dueña, Señora y Madre nuestra!  Virgen de nuestros mayores.  Tesoro de nuestras tradiciones, bellísima inmarcesible Azucena de fragancias eternas, recreo delicioso de la ciudad de Dios, con que vivirán absortos sus nobles ciudadanos y Angélicas inteligencias.  ¡Salvadora de todos los que a ti acuden!  Cumple Señora tu palabra; para que gocen ya de tu  </w:t>
      </w:r>
      <w:r>
        <w:rPr>
          <w:rFonts w:cs="Abadi MT Condensed Light" w:ascii="Abadi MT Condensed Light" w:hAnsi="Abadi MT Condensed Light"/>
          <w:sz w:val="16"/>
        </w:rPr>
        <w:t>(15)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roman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Bernard MT Condensed" w:hAnsi="Bernard MT Condensed" w:cs="Bernard MT Condensed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22:55:00Z</dcterms:created>
  <dc:creator>Raul Moreno</dc:creator>
  <dc:description/>
  <dc:language>en-US</dc:language>
  <cp:lastModifiedBy>Raul Moreno</cp:lastModifiedBy>
  <dcterms:modified xsi:type="dcterms:W3CDTF">2002-09-14T04:24:00Z</dcterms:modified>
  <cp:revision>2</cp:revision>
  <dc:subject/>
  <dc:title>NOVENA DE LA SANTÍSIMA</dc:title>
</cp:coreProperties>
</file>